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>19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травня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329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родукт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наборами та предметами першої необхідності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нтисептиками для дезінфекції ру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малозабезпечених громадян міста Буча</w:t>
      </w:r>
    </w:p>
    <w:p>
      <w:pPr>
        <w:pStyle w:val="Normal"/>
        <w:rPr/>
      </w:pPr>
      <w:r>
        <w:rPr>
          <w:b/>
          <w:lang w:val="uk-UA"/>
        </w:rPr>
        <w:t xml:space="preserve">с. Гаврилівка, с. Тарасівщина, с. Луб’янка, </w:t>
      </w:r>
    </w:p>
    <w:p>
      <w:pPr>
        <w:pStyle w:val="Normal"/>
        <w:rPr/>
      </w:pPr>
      <w:r>
        <w:rPr>
          <w:b/>
          <w:lang w:val="uk-UA"/>
        </w:rPr>
        <w:t xml:space="preserve">с. Блиставиця у період карантину у зв’яз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оширенням на території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трої респіраторної хвороби COVID-19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ричиненої коронавірусом SARS-CoV-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травні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а виконання постанови Кабінету Міністрів України від 11.03.2020     № 211 «Про запобігання поширенню на території України коронавірусу </w:t>
      </w:r>
      <w:r>
        <w:rPr>
          <w:bCs/>
          <w:sz w:val="28"/>
          <w:szCs w:val="28"/>
        </w:rPr>
        <w:t>COVID</w:t>
      </w:r>
      <w:r>
        <w:rPr>
          <w:bCs/>
          <w:sz w:val="28"/>
          <w:szCs w:val="28"/>
          <w:lang w:val="uk-UA"/>
        </w:rPr>
        <w:t xml:space="preserve">-19» зі змінами, враховуючи рішення Державної комісії з питань техногенно-екологічної безпеки та надзвичайних ситуацій (протокол № 2 від 10.03.2020), рішення Київської обласної комісії з питань техногенно-екологічної безпеки та надзвичайних ситуацій (протокол № 7 від 26.03.2020), міської комісії з питань техногенно-екологічної безпеки та надзвичайних ситуацій (протокол № 20 від 08.05.2020), з метою запобігання поширенню на території Бучанської міської об’єднаної територіальної громади коронавірусу </w:t>
      </w:r>
      <w:r>
        <w:rPr>
          <w:bCs/>
          <w:sz w:val="28"/>
          <w:szCs w:val="28"/>
        </w:rPr>
        <w:t>SARS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CoV</w:t>
      </w:r>
      <w:r>
        <w:rPr>
          <w:bCs/>
          <w:sz w:val="28"/>
          <w:szCs w:val="28"/>
          <w:lang w:val="uk-UA"/>
        </w:rPr>
        <w:t xml:space="preserve">-2, </w:t>
      </w:r>
      <w:r>
        <w:rPr>
          <w:sz w:val="28"/>
          <w:szCs w:val="28"/>
          <w:lang w:val="uk-UA"/>
        </w:rPr>
        <w:t xml:space="preserve">відповідно до Бучанської міської програми «З турботою про кожного»,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Законом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р</w:t>
      </w:r>
      <w:r>
        <w:rPr>
          <w:spacing w:val="-1"/>
          <w:sz w:val="28"/>
          <w:szCs w:val="28"/>
          <w:lang w:val="uk-UA"/>
        </w:rPr>
        <w:t>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</w:t>
      </w:r>
      <w:r>
        <w:rPr>
          <w:sz w:val="28"/>
          <w:szCs w:val="28"/>
          <w:lang w:val="uk-UA"/>
        </w:rPr>
        <w:t>,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овження забезпечення продуктовими наборами та предметами першої необхідності, антисептиками для дезінфекції рук </w:t>
      </w:r>
      <w:r>
        <w:rPr>
          <w:spacing w:val="-4"/>
          <w:sz w:val="28"/>
          <w:szCs w:val="28"/>
          <w:lang w:val="uk-UA"/>
        </w:rPr>
        <w:t>малозабезпечених громадянам міста Буча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uk-UA"/>
        </w:rPr>
        <w:t xml:space="preserve"> с. Гаврилівка, с. Тарасівщина, с. Луб’янка, с. Блиставиця у травні 2020 року </w:t>
      </w:r>
      <w:r>
        <w:rPr>
          <w:sz w:val="28"/>
          <w:szCs w:val="28"/>
          <w:lang w:val="uk-UA"/>
        </w:rPr>
        <w:t>у період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арантину у зв’язку з поширенням на території України гострої респіраторної хвороби COVID-19, спричиненої коронавірусом SARS-CoV-2, </w:t>
      </w:r>
      <w:r>
        <w:rPr>
          <w:sz w:val="28"/>
          <w:szCs w:val="28"/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>1. Забезпечити продуктовими наборами та предметами першої необхідності, антисептиками для дезінфекції рук малозабезпечених громадян міста Буча, с. Гаврилівка, с. Тарасівщина, с. Луб’янка, с. Блиставиця у травні 2020 року у період карантину у зв’язку з поширенням на території України гострої респіраторної хвороби COVID-19, спричиненої коронавірусом SARS-CoV-2, згідно списку (Додаток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продуктів для формування продуктового набору для малозабезпечених громадян міста Буча, с. Гаврилівка, с. Тарасівщина, с. Луб’янка, с. Блиставиця (Додаток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артість продуктового набору в сумі 450,00 грн. (чотириста п’ятдесят грн. 00 коп.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атки провести по головному розпоряднику УПСЗЗННЧК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и даного рішення покласти на заступника міського голови з соціально – гуманітарних питань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sz w:val="28"/>
          <w:szCs w:val="28"/>
          <w:lang w:val="uk-UA"/>
        </w:rPr>
        <w:t xml:space="preserve">Міський голова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А.П. 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Т.О. Шапра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соціально-гуманітарних питань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С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огоджено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Т.А. Сі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    М.С. Бєляков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 xml:space="preserve"> начальника управління праці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І.Ю. Пасічна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020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 2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№ 329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ід «19» травня 2020 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родуктів для формування продуктового набор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малозабезпечених громадян міста Буч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b/>
          <w:sz w:val="28"/>
          <w:szCs w:val="28"/>
          <w:lang w:val="uk-UA"/>
        </w:rPr>
        <w:t>с. Гаврилівка, с. Тарасівщина, с. Луб’янка, с. Блиставиц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родукт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ор, 1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, 1 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шно пшеничне в/г, 2 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а пшенич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кра кабачкова, 510 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, 1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я, 1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ни, 1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ко, 1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, 25п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ерва сардина «Аквамарин», 240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ина тушкована в/г, 520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тина тушкована в/г, 520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мелад, 250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флі «Артек» класичні, 2п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 xml:space="preserve"> начальника управління праці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І.Ю. Пасічна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62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05:00Z</dcterms:created>
  <dc:creator>GL_BUH</dc:creator>
  <dc:description/>
  <cp:keywords/>
  <dc:language>en-US</dc:language>
  <cp:lastModifiedBy>Operator</cp:lastModifiedBy>
  <dcterms:modified xsi:type="dcterms:W3CDTF">2020-05-22T10:29:00Z</dcterms:modified>
  <cp:revision>3</cp:revision>
  <dc:subject/>
  <dc:title/>
</cp:coreProperties>
</file>